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ЫРЯ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.6pt" to="530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</w:rPr>
        <w:t>«Определению потребности граждан в древесине для собственных нужд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от 17 февраля 2012 года                                                                             №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</w:rPr>
        <w:t xml:space="preserve"> </w:t>
      </w:r>
      <w:r>
        <w:rPr/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rStyle w:val="Emphasis"/>
          <w:i w:val="false"/>
        </w:rPr>
        <w:t>Утвердить Административный регламент предоставления муниципальной услуги по «Определению потребности граждан в древесине для собственных нужд»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2. Специалисту Администрации МО «Зырянское» сельское поселение Н.П. Каратуевой обеспечить исполнение Реглам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 </w:t>
      </w:r>
      <w:r>
        <w:rPr>
          <w:szCs w:val="28"/>
        </w:rPr>
        <w:t>Разместить административный регламент на официальном сайте МО «Прибайкальский район», для проведения антикоррупционной независим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284"/>
        <w:jc w:val="both"/>
        <w:rPr/>
      </w:pP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/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ырянское»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 2012 года № 16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по </w:t>
      </w:r>
    </w:p>
    <w:p>
      <w:pPr>
        <w:pStyle w:val="Normal"/>
        <w:ind w:firstLine="360"/>
        <w:jc w:val="center"/>
        <w:rPr/>
      </w:pPr>
      <w:r>
        <w:rPr>
          <w:b/>
        </w:rPr>
        <w:t>«Определению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84" w:firstLine="540"/>
        <w:jc w:val="both"/>
        <w:rPr/>
      </w:pPr>
      <w:r>
        <w:rPr>
          <w:color w:val="000000"/>
        </w:rPr>
        <w:t xml:space="preserve">1.1. </w:t>
      </w:r>
      <w:r>
        <w:rPr/>
        <w:t xml:space="preserve">Административный регламент </w:t>
      </w:r>
      <w:r>
        <w:rPr>
          <w:color w:val="000000"/>
        </w:rPr>
        <w:t>предоставления муниципальной услуги</w:t>
      </w:r>
      <w:r>
        <w:rPr/>
        <w:t xml:space="preserve"> по «Определению потребности граждан в древесине для собственных нужд» (далее - </w:t>
      </w:r>
      <w:r>
        <w:rPr>
          <w:color w:val="000000"/>
        </w:rPr>
        <w:t>муниципальная услуга)</w:t>
      </w:r>
      <w:r>
        <w:rPr/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и определяет административные процедуры и действия, а также сроки и порядок</w:t>
      </w:r>
      <w:r>
        <w:rPr/>
        <w:t xml:space="preserve"> определения потребности граждан в древесине для собствен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Муниципальная услуга предоставляется </w:t>
      </w:r>
      <w:r>
        <w:rPr>
          <w:rFonts w:cs="Times New Roman" w:ascii="Times New Roman" w:hAnsi="Times New Roman"/>
          <w:sz w:val="24"/>
          <w:szCs w:val="24"/>
        </w:rPr>
        <w:t>физическим лицам, гражданам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 - заявители)</w:t>
      </w:r>
      <w:r>
        <w:rPr>
          <w:rFonts w:cs="Times New Roman" w:ascii="Times New Roman" w:hAnsi="Times New Roman"/>
          <w:sz w:val="24"/>
          <w:szCs w:val="24"/>
        </w:rPr>
        <w:t>, собственникам земельных участков, индивидуальных жилых домов на территории поселения, имеющих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1.3. Предоставление муниципальной услуги осуществляет Администрация муниципального образования «Зырянское» сельское поселение (далее - Администрация), оформляется специалистами администрации за подписью лиц, уполномоченных Главой муниципального образования «Зырянское» сельское поселение (далее - Глава).</w:t>
      </w:r>
    </w:p>
    <w:p>
      <w:pPr>
        <w:pStyle w:val="Normal"/>
        <w:ind w:firstLine="540"/>
        <w:jc w:val="both"/>
        <w:rPr/>
      </w:pPr>
      <w:r>
        <w:rPr/>
        <w:t>1.4. Информация предоставляются по следующим вопросам:</w:t>
      </w:r>
    </w:p>
    <w:p>
      <w:pPr>
        <w:pStyle w:val="Normal"/>
        <w:ind w:firstLine="540"/>
        <w:jc w:val="both"/>
        <w:rPr/>
      </w:pPr>
      <w:r>
        <w:rPr/>
        <w:t>- перечню документов, необходимых для определения потребности граждан в древесине для собственных нужд, комплектности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источнику получения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месту приема документов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 ходе исполнения муниципальных услуг;</w:t>
      </w:r>
    </w:p>
    <w:p>
      <w:pPr>
        <w:pStyle w:val="Normal"/>
        <w:ind w:firstLine="540"/>
        <w:jc w:val="both"/>
        <w:rPr/>
      </w:pPr>
      <w:r>
        <w:rPr/>
        <w:t>- времени приема документов и выдачи необходимых документов;</w:t>
      </w:r>
    </w:p>
    <w:p>
      <w:pPr>
        <w:pStyle w:val="Normal"/>
        <w:ind w:firstLine="540"/>
        <w:jc w:val="both"/>
        <w:rPr/>
      </w:pPr>
      <w:r>
        <w:rPr/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5. </w:t>
      </w:r>
      <w:r>
        <w:rPr/>
        <w:t xml:space="preserve">Выдача решения об определении потребности граждан в древесине для собственных нужд осуществляется специалистом Администрации </w:t>
      </w:r>
      <w:r>
        <w:rPr>
          <w:bCs/>
        </w:rPr>
        <w:t>муниципального образования «Зырянское» сельское поселение</w:t>
      </w:r>
      <w:r>
        <w:rPr/>
        <w:t xml:space="preserve"> по адресу</w:t>
      </w:r>
      <w:r>
        <w:rPr>
          <w:bCs/>
        </w:rPr>
        <w:t>: Республика Бурятия, Прибайкальский район, село Зырянск, улица Хмелёва, дом 6.</w:t>
      </w:r>
    </w:p>
    <w:p>
      <w:pPr>
        <w:pStyle w:val="Normal"/>
        <w:ind w:firstLine="567"/>
        <w:jc w:val="both"/>
        <w:rPr/>
      </w:pPr>
      <w:r>
        <w:rPr/>
        <w:t>  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>понедельник- четверг: с 08.00 до 16.00, пятница – с 08.00 до 15.00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8-3-56.</w:t>
      </w:r>
    </w:p>
    <w:p>
      <w:pPr>
        <w:pStyle w:val="Normal"/>
        <w:ind w:firstLine="567"/>
        <w:jc w:val="both"/>
        <w:rPr/>
      </w:pPr>
      <w:r>
        <w:rPr/>
        <w:t xml:space="preserve">2.1.7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outlineLvl w:val="2"/>
        <w:rPr/>
      </w:pPr>
      <w:r>
        <w:rPr>
          <w:b/>
          <w:bCs/>
          <w:color w:val="000000"/>
        </w:rPr>
        <w:t>Стандарт предоставления муниципальной услуг.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 xml:space="preserve">2.1. Наименование муниципальной услуги - </w:t>
      </w:r>
      <w:r>
        <w:rPr/>
        <w:t>«Определение потребности граждан в древесине для собственных нужд»</w:t>
      </w:r>
      <w:r>
        <w:rPr>
          <w:color w:val="000000"/>
        </w:rPr>
        <w:t>.</w:t>
      </w:r>
    </w:p>
    <w:p>
      <w:pPr>
        <w:pStyle w:val="Normal"/>
        <w:ind w:right="84" w:firstLine="567"/>
        <w:jc w:val="both"/>
        <w:rPr>
          <w:color w:val="000000"/>
        </w:rPr>
      </w:pPr>
      <w:r>
        <w:rPr>
          <w:color w:val="000000"/>
        </w:rPr>
        <w:t>2.2. Наименование органа, предоставляющего муниципальную услугу – Администрация муниципального образования «Зырянское» сельское поселения.</w:t>
      </w:r>
    </w:p>
    <w:p>
      <w:pPr>
        <w:pStyle w:val="Normal"/>
        <w:ind w:right="84" w:firstLine="567"/>
        <w:jc w:val="both"/>
        <w:rPr>
          <w:color w:val="000000"/>
        </w:rPr>
      </w:pPr>
      <w:r>
        <w:rPr>
          <w:color w:val="000000"/>
        </w:rPr>
        <w:t>2.2.1. Обеспечение предоставления муниципальной услуги осуществляется специалистами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</w:t>
      </w:r>
      <w:r>
        <w:rPr>
          <w:rFonts w:cs="Times New Roman" w:ascii="Times New Roman" w:hAnsi="Times New Roman"/>
          <w:sz w:val="24"/>
          <w:szCs w:val="24"/>
        </w:rPr>
        <w:t>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Normal"/>
        <w:ind w:firstLine="567"/>
        <w:jc w:val="both"/>
        <w:rPr/>
      </w:pPr>
      <w:r>
        <w:rPr/>
        <w:t>- отказ в выдаче решения об определении потребности граждан в древесине для собственных нуж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4. Срок предоставления муниципальной услуги составляет 15 рабочих дней со дня представления заявления и </w:t>
      </w:r>
      <w:r>
        <w:rPr/>
        <w:t>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/>
        <w:t>-    Жилищным кодексом Российской Федерации (Российская газета №1 от 12.01.2005)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м кодексом Российской Федерации от 04.12.2006г. №200-ФЗ, (опубликован в изданиях: «Российская газета» №277, 08.12.2006г., «Собрание законодательства РФ», 11.12.2006, N 50, ст. 5278, «Парламентская газета», N 209, 14.12.2006.);</w:t>
      </w:r>
    </w:p>
    <w:p>
      <w:pPr>
        <w:pStyle w:val="ConsPlus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еспублики Бурятия N 2455-III от 07.09.2007г. «О порядке и нормативах заготовки гражданами древесины для собственных нужд» (опубликован в изданиях «Бурятия», N169, 12.09.2007, Официальный вестник N 66, «Собрание законодательства Республики Бурятия», N 8-9 (101-102), 2007г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Положением о порядке разработки и утверждения Административного регламента Администрации </w:t>
      </w:r>
      <w:r>
        <w:rPr/>
        <w:t>муниципального образования «Зырянское» сельское поселени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ставом муниципального образования «Зырянское» сельское поселе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/>
        <w:t>Перечень документов необходимых для предоставления муниципальной услуги</w:t>
      </w:r>
      <w:r>
        <w:rPr>
          <w:color w:val="000000"/>
        </w:rPr>
        <w:t xml:space="preserve">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ля определения потребности </w:t>
      </w:r>
      <w:r>
        <w:rPr/>
        <w:t>в древесине для собственных нужд</w:t>
      </w:r>
      <w:r>
        <w:rPr>
          <w:color w:val="000000"/>
        </w:rPr>
        <w:t xml:space="preserve"> гражданин подает заявление (</w:t>
      </w:r>
      <w:r>
        <w:rPr/>
        <w:t xml:space="preserve">приложение 1) </w:t>
      </w:r>
      <w:r>
        <w:rPr>
          <w:color w:val="000000"/>
        </w:rPr>
        <w:t xml:space="preserve">в </w:t>
      </w:r>
      <w:r>
        <w:rPr/>
        <w:t xml:space="preserve">администрацию. В заявлении указывается адрес местонахождения земельного участка, жилого дома, хозяйственных построек, изгороди и др., целевое назначение древесины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6.1. К заявлению гражданина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>рилаг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660" w:leader="none"/>
        </w:tabs>
        <w:ind w:left="0" w:firstLine="567"/>
        <w:jc w:val="both"/>
        <w:rPr>
          <w:bCs/>
        </w:rPr>
      </w:pPr>
      <w:r>
        <w:rPr>
          <w:bCs/>
        </w:rPr>
        <w:t>паспорт или иной документ, удостоверяющий личность гражданина (все заполненные страниц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 и т.п.).</w:t>
      </w:r>
    </w:p>
    <w:p>
      <w:pPr>
        <w:pStyle w:val="Normal"/>
        <w:ind w:firstLine="567"/>
        <w:jc w:val="both"/>
        <w:rPr/>
      </w:pPr>
      <w:r>
        <w:rPr/>
        <w:t>2.7. Основаниями для отказа в приеме документов, необходимых для предоставления муниципальной услуги является непредставление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8. В предоставлении муниципальной услуги может быть отказано в случае:</w:t>
      </w:r>
      <w:r>
        <w:rPr/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оставленных документах недостоверной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требности гражданина в древесине для собственных нужд согласно Акту обследования земельного участка (для строительства жилого дома) или жилищно-бытовых условий (для ремонта и реконструкции жилого дома).</w:t>
      </w:r>
    </w:p>
    <w:p>
      <w:pPr>
        <w:pStyle w:val="Normal"/>
        <w:ind w:firstLine="567"/>
        <w:jc w:val="both"/>
        <w:rPr/>
      </w:pPr>
      <w:r>
        <w:rPr/>
        <w:t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12.1. Требования к размещению и оформлению помещения приема заяви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работы специалиста </w:t>
      </w:r>
      <w:r>
        <w:rPr/>
        <w:t xml:space="preserve">администрации </w:t>
      </w:r>
      <w:r>
        <w:rPr>
          <w:color w:val="000000"/>
        </w:rPr>
        <w:t>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2. Требования к размещению и оформлению визуальной, текстовой информ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3. Требования к оборудованию мест ожид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нформация о правилах предоставления услуги является открытой и предоставляется путем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размещения на </w:t>
      </w:r>
      <w:r>
        <w:rPr/>
        <w:t xml:space="preserve">официальном сайте муниципального образования «Прибайкальский район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размещения на информационных стендах, расположенных в помещении </w:t>
      </w:r>
      <w:r>
        <w:rPr/>
        <w:t>администрации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роведения консультаций специалистами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казателем доступности муниципальной услуги является возможность ее получения путем письменного или личного обращ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/>
      </w:pPr>
      <w:r>
        <w:rPr/>
        <w:t>- прием заявления и документов</w:t>
      </w:r>
      <w:r>
        <w:rPr>
          <w:color w:val="000000"/>
        </w:rPr>
        <w:t xml:space="preserve"> от гражданина об определении потребности в древесине для собственных нужд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>- рассмотрение заявления с документами, принятие решения о подготовке итогового документа;</w:t>
      </w:r>
    </w:p>
    <w:p>
      <w:pPr>
        <w:pStyle w:val="Normal"/>
        <w:ind w:firstLine="539"/>
        <w:jc w:val="both"/>
        <w:rPr/>
      </w:pPr>
      <w:r>
        <w:rPr/>
        <w:t>- сообщение в письменной форме заявителя о принятом решении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1. Прием заявления и документов от гражданина об определении потребности гражданина в древесине для собственных нужд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1) Основанием для начала административной процедуры является подача гражданином заявления об определении потребности в древесине для собственных нужд. Заявление должно подаваться лично заявителем по установленной форме (приложение 1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отрудник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у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специалист заверяет копии принятых документов</w:t>
      </w:r>
      <w:r>
        <w:rPr/>
        <w:t xml:space="preserve"> после проверки их соответствия оригиналу</w:t>
      </w:r>
      <w:r>
        <w:rPr>
          <w:color w:val="000000"/>
        </w:rPr>
        <w:t>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заявление регистрируется в журнале учета граждан подавших заявл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20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3.1.2. Р</w:t>
      </w:r>
      <w:r>
        <w:rPr/>
        <w:t xml:space="preserve">ассмотрение заявления с документами, принятие решения о выдаче распоряж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 xml:space="preserve"> или отказ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Решение об определении потребности гражданина в древесине для собственных нужд оформляется распоряжением. Решение об отказе  оформляется в форме письма с указанием причин. Специалист направляет проект распоряжения с приложением учетных дел Главе, распоряжение подписывается Главой и регистрируется. Решение принимается не позднее чем через 15 рабочих дней со дня предоставления заявления и всех необходимых документ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3. У</w:t>
      </w:r>
      <w:r>
        <w:rPr/>
        <w:t>ведомление заявителя о принятом реше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контроля за исполнением административного регламента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color w:val="000000"/>
        </w:rPr>
        <w:t xml:space="preserve"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Административного регламента осуществляется </w:t>
      </w:r>
      <w:r>
        <w:rPr/>
        <w:t xml:space="preserve">Главой </w:t>
      </w:r>
      <w:r>
        <w:rPr>
          <w:color w:val="000000"/>
        </w:rPr>
        <w:t>либо по его поручению иными сотрудниками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4. Периодичность осуществления плановых проверок полноты и качества исполнения функции устанавливается Главой. Плановые и внеплановые проверки проводятся сотрудниками администрации по поручению Глав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6. Специалисты, виновные в неисполнении или ненадлежащем исполнении требований настоящего Административного регламента, несут персональную ответственность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5.2. Заявитель имеет право обратиться с жалобой лично или направить письменное обращение, жалобу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/>
      </w:pPr>
      <w:r>
        <w:rPr/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39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 xml:space="preserve">При обращении заявителя в письменной форме срок рассмотрения жалобы не должен превышать 30 дней с момента регистрации такого обращения, </w:t>
      </w:r>
      <w:r>
        <w:rPr/>
        <w:t>по результатам рассмотрения жалобы заявителю направляется письменный отве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4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ind w:right="84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jc w:val="right"/>
        <w:rPr/>
      </w:pPr>
      <w:r>
        <w:rPr/>
        <w:t>"Определению потребности граждан</w:t>
      </w:r>
    </w:p>
    <w:p>
      <w:pPr>
        <w:pStyle w:val="Normal"/>
        <w:jc w:val="right"/>
        <w:rPr/>
      </w:pPr>
      <w:r>
        <w:rPr/>
        <w:t>в древесине для собственных нуж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</w:t>
      </w:r>
      <w:r>
        <w:rPr/>
        <w:t>«Зыря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овести обследование моего жилья и выдать решение об определении потребности в древесине для ремонта жилого дома, надворных построек, изгородей, навес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раво получения лесосечного фонда для ремонта жилого дома, надворных построек, изгородей, навесов в течении 10 лет не использова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 заявлению прилагаю: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копия паспорта, правоустанавливающие документы на жилье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jc w:val="right"/>
        <w:rPr/>
      </w:pPr>
      <w:r>
        <w:rPr/>
        <w:t>"Определению потребности граждан</w:t>
      </w:r>
    </w:p>
    <w:p>
      <w:pPr>
        <w:pStyle w:val="Normal"/>
        <w:jc w:val="right"/>
        <w:rPr/>
      </w:pPr>
      <w:r>
        <w:rPr/>
        <w:t>в древесине для собственных нужд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о предоставлению муниципальной услуг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определению потребности граждан в древесине для собствен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147320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25pt,11.6pt" to="-5.3pt,1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15pt" to="237.5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3.15pt" to="-23.4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3.15pt" to="237.6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го докумен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67640</wp:posOffset>
                </wp:positionV>
                <wp:extent cx="1619250" cy="594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8pt;mso-wrap-distance-left:9.05pt;mso-wrap-distance-right:9.05pt;mso-wrap-distance-top:0pt;mso-wrap-distance-bottom:0pt;margin-top:13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дач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64465</wp:posOffset>
                </wp:positionV>
                <wp:extent cx="1390650" cy="826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5.05pt;mso-wrap-distance-left:9.05pt;mso-wrap-distance-right:9.05pt;mso-wrap-distance-top:0pt;mso-wrap-distance-bottom:0pt;margin-top:12.9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6597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13970</wp:posOffset>
                </wp:positionV>
                <wp:extent cx="2426970" cy="13023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сение регистрационной записи в журнал учета о выдаче итогового документа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02.55pt;mso-wrap-distance-left:9pt;mso-wrap-distance-right:9pt;mso-wrap-distance-top:0pt;mso-wrap-distance-bottom:0pt;margin-top:-1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регистрационной записи в журнал учета о выдаче итогового документа.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95.65pt,13.7pt" to="238.15pt,60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73990</wp:posOffset>
                </wp:positionV>
                <wp:extent cx="1810385" cy="589915"/>
                <wp:effectExtent l="1905" t="508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3.7pt" to="238.15pt,60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220345</wp:posOffset>
                </wp:positionV>
                <wp:extent cx="4752975" cy="4743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 по</w:t>
      </w:r>
    </w:p>
    <w:p>
      <w:pPr>
        <w:pStyle w:val="Normal"/>
        <w:jc w:val="right"/>
        <w:rPr/>
      </w:pPr>
      <w:r>
        <w:rPr/>
        <w:t>"Определению потребности граждан</w:t>
      </w:r>
    </w:p>
    <w:p>
      <w:pPr>
        <w:pStyle w:val="Normal"/>
        <w:jc w:val="right"/>
        <w:rPr/>
      </w:pPr>
      <w:r>
        <w:rPr/>
        <w:t>в древесине для собственных нужд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ырянское» сельское посел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20____г.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_________________________________                                       "__" __________ 201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миссия Администрации МО «Зырянское» сельское поселение  в составе_____________________________________________________________________________________________________________________________________________________________________________________________________________ на основании заявления гражданина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_______________________________                ____________года воз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еревянный, кирпичный и т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____________его состояние, объем ремонтных рабо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постройки, изгороди, их состояние, объем ремонтных работ: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а требуются следующие лесоматериалы, пило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четырехскатный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двухскатны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обрезная___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необрезная________________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ыль делово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материал хвойных и лиственных пород для использования в круглом виде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есоматериала____________________________________________куб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hyperlink" Target="http://www.pribaik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08:00Z</dcterms:created>
  <dc:creator>Черкасов А.П.</dc:creator>
  <dc:description/>
  <dc:language>en-US</dc:language>
  <cp:lastModifiedBy>Черкасов А.П.</cp:lastModifiedBy>
  <cp:lastPrinted>2012-03-17T21:56:00Z</cp:lastPrinted>
  <dcterms:modified xsi:type="dcterms:W3CDTF">2012-03-17T13:56:00Z</dcterms:modified>
  <cp:revision>3</cp:revision>
  <dc:subject/>
  <dc:title/>
</cp:coreProperties>
</file>